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en - Beziehungen und Veränderungen erkunden und beschreiben könne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re Gleichungen und Funktion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lehre (Dienstleistungen: Elektroniker, Taxifahrer etc.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Hauswirtschaft (Konditor: z.B. je mehr Gramm, desto mehr Fet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ik (Wahlen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Geometrie (Flächen- und Umfangberechnun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Zuordnung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Rechnen mit Term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Gleichungen lös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4"/>
                <w:szCs w:val="24"/>
              </w:rPr>
              <w:t>Wiederholung</w:t>
            </w:r>
            <w:r>
              <w:rPr>
                <w:sz w:val="24"/>
                <w:szCs w:val="24"/>
              </w:rPr>
              <w:t>: Gleichungen aufstell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eare Gleichungen lös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s erweiterte Koordinatensyst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stellung von Funktionen in Verbalisierungen, Wertetabellen, Graphen und Termen (Funktionsgleichunge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Steigung einer Gerad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 Geradengleichung y = mx+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chnen nach der Geradengleich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len als Platzhalter handlungsorientiert darstellen (z.B. Streichholzschachtel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Waagenmodell“ zur Erklärung nutz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Bezug zu Flächen- und Umfangberechnu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ltagssituationen in Gleichungen übertragen, lösen und auf Ausgangsproblem beziehen/überprüf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Knobelaufgaben mit Gleichungen lösen (Bsp. Altersvergleich Vater-Sohn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Lösungsweg planen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Aufgaben darstellen und erläutern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ösungswege diskutieren</w:t>
            </w:r>
          </w:p>
        </w:tc>
      </w:tr>
      <w:tr>
        <w:trPr>
          <w:trHeight w:val="2171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darstellen, erläuter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Graphen, Diagramme zeichn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schenrechner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C (Excel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hengeset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uordnungen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e und Gleichungen aufstellen und lös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Koordinatensystem mit positiven Achs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Gleichsetzungsverfahr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sverfahre</w:t>
            </w:r>
          </w:p>
          <w:p>
            <w:pPr>
              <w:pStyle w:val="Einzug1"/>
              <w:numPr>
                <w:ilvl w:val="0"/>
                <w:numId w:val="11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atische Gleichungen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he Werkzeug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h: S.16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und offene Aufgaben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eitsmappen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  <w:szCs w:val="24"/>
              </w:rPr>
              <w:t>Schriftliche Überprüfung am Ende der Unterrichtsreih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ramme, Graphi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leichungen im Beruf: Dienstleistungen: Zeit (/Material/Anzahl/Stromverbrauch) /Koste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Gleichungen mit Größen: Höhe/Volumen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-57150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424" w:leader="none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</wp:posOffset>
          </wp:positionH>
          <wp:positionV relativeFrom="paragraph">
            <wp:posOffset>-54864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466"/>
        </w:tabs>
        <w:ind w:left="4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"/>
      <w:lvlJc w:val="left"/>
      <w:pPr>
        <w:tabs>
          <w:tab w:val="num" w:pos="466"/>
        </w:tabs>
        <w:ind w:left="466" w:hanging="360"/>
      </w:pPr>
      <w:rPr>
        <w:rFonts w:ascii="Wingdings" w:hAnsi="Wingdings" w:cs="Wingdings" w:hint="default"/>
        <w:sz w:val="36"/>
        <w:szCs w:val="36"/>
      </w:rPr>
    </w:lvl>
    <w:lvl w:ilvl="2">
      <w:start w:val="1"/>
      <w:numFmt w:val="bullet"/>
      <w:lvlText w:val=""/>
      <w:lvlJc w:val="left"/>
      <w:pPr>
        <w:tabs>
          <w:tab w:val="num" w:pos="1186"/>
        </w:tabs>
        <w:ind w:left="11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26"/>
        </w:tabs>
        <w:ind w:left="26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46"/>
        </w:tabs>
        <w:ind w:left="33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66"/>
        </w:tabs>
        <w:ind w:left="40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86"/>
        </w:tabs>
        <w:ind w:left="47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06"/>
        </w:tabs>
        <w:ind w:left="550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6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Symbol" w:hAnsi="Symbol" w:cs="Symbol"/>
      <w:sz w:val="36"/>
      <w:szCs w:val="3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6"/>
      <w:szCs w:val="36"/>
    </w:rPr>
  </w:style>
  <w:style w:type="character" w:styleId="WW8Num16z1">
    <w:name w:val="WW8Num16z1"/>
    <w:qFormat/>
    <w:rPr>
      <w:rFonts w:ascii="Symbol" w:hAnsi="Symbol" w:cs="Symbol"/>
      <w:sz w:val="36"/>
      <w:szCs w:val="3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36"/>
      <w:szCs w:val="36"/>
    </w:rPr>
  </w:style>
  <w:style w:type="character" w:styleId="WW8Num18z0">
    <w:name w:val="WW8Num18z0"/>
    <w:qFormat/>
    <w:rPr>
      <w:rFonts w:ascii="Arial Black" w:hAnsi="Arial Black" w:cs="Arial Black"/>
      <w:sz w:val="22"/>
    </w:rPr>
  </w:style>
  <w:style w:type="character" w:styleId="WW8Num19z0">
    <w:name w:val="WW8Num19z0"/>
    <w:qFormat/>
    <w:rPr>
      <w:rFonts w:ascii="Wingdings" w:hAnsi="Wingdings" w:cs="Wingdings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16"/>
    </w:rPr>
  </w:style>
  <w:style w:type="character" w:styleId="WW8Num23z0">
    <w:name w:val="WW8Num23z0"/>
    <w:qFormat/>
    <w:rPr>
      <w:rFonts w:ascii="Wingdings" w:hAnsi="Wingdings" w:cs="Wingdings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6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4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02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14:00Z</dcterms:modified>
  <cp:revision>4</cp:revision>
  <dc:subject/>
  <dc:title>Modul 1</dc:title>
</cp:coreProperties>
</file>